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1  REKONSTRUKCE STŘECH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.1.1 ARCHITEKTONICKO-STAVEBNÍ ŘEŠENÍ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12 / 2022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Výkresová část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rov - BP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třecha a pohled na štít s akroteriony - BP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rov - NS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třecha a pohled na štít s akroteriony - NS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6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klempířské výrobk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7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truhlářské výrobk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2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57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205464385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41649724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05:00Z</dcterms:created>
  <dc:creator>Ing. arch. Bohumil Lancman</dc:creator>
  <dc:description/>
  <cp:keywords/>
  <dc:language>en-US</dc:language>
  <cp:lastModifiedBy>Jana Macíková</cp:lastModifiedBy>
  <cp:lastPrinted>2021-06-23T15:20:00Z</cp:lastPrinted>
  <dcterms:modified xsi:type="dcterms:W3CDTF">2022-12-09T09:15:00Z</dcterms:modified>
  <cp:revision>4</cp:revision>
  <dc:subject/>
  <dc:title>Zde stiskni   a napiš název akce</dc:title>
</cp:coreProperties>
</file>